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Conventions of Writing</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i/>
          <w:i/>
          <w:sz w:val="32"/>
          <w:szCs w:val="32"/>
        </w:rPr>
      </w:pPr>
      <w:r>
        <w:rPr>
          <w:rFonts w:cs="Times New Roman" w:ascii="Times New Roman" w:hAnsi="Times New Roman"/>
          <w:i/>
          <w:sz w:val="32"/>
          <w:szCs w:val="32"/>
        </w:rPr>
        <w:t xml:space="preserve">Class Guidelines and Expectations </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4"/>
          <w:szCs w:val="24"/>
        </w:rPr>
      </w:pPr>
      <w:r>
        <w:rPr>
          <w:rFonts w:cs="Times New Roman" w:ascii="Times New Roman" w:hAnsi="Times New Roman"/>
          <w:b/>
          <w:sz w:val="24"/>
          <w:szCs w:val="24"/>
        </w:rPr>
        <w:t>Class overview</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is class is designed to help enhance your writing ability, as well as create and build on your understanding of various literary works and concepts. During the next several months, we will explore the elements of writing through the themes of identity, education, adversity, power, hero, and change. During this exploration, we will focus on strengthening vocabulary, public speaking, grammar, and research skills. This class does require a significant amount of reading and writing, but we will move at a steady pace in order to complete all the necessary activities. Finally, this class will not be as benefiting or fun without your full </w:t>
      </w:r>
      <w:r>
        <w:rPr>
          <w:rFonts w:cs="Times New Roman" w:ascii="Times New Roman" w:hAnsi="Times New Roman"/>
          <w:b/>
          <w:sz w:val="24"/>
          <w:szCs w:val="24"/>
        </w:rPr>
        <w:t>PARTICIPATION</w:t>
      </w:r>
      <w:r>
        <w:rPr>
          <w:rFonts w:cs="Times New Roman" w:ascii="Times New Roman" w:hAnsi="Times New Roman"/>
          <w:sz w:val="24"/>
          <w:szCs w:val="24"/>
        </w:rPr>
        <w:t xml:space="preserve"> in every class. This component is essential to having an enjoyable and exciting writing class so you need to be as active and productive as possi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signments:</w:t>
      </w:r>
    </w:p>
    <w:p>
      <w:pPr>
        <w:pStyle w:val="Normal"/>
        <w:rPr>
          <w:rFonts w:ascii="Times New Roman" w:hAnsi="Times New Roman" w:cs="Times New Roman"/>
          <w:sz w:val="24"/>
          <w:szCs w:val="24"/>
        </w:rPr>
      </w:pPr>
      <w:r>
        <w:rPr>
          <w:rFonts w:cs="Times New Roman" w:ascii="Times New Roman" w:hAnsi="Times New Roman"/>
          <w:sz w:val="24"/>
          <w:szCs w:val="24"/>
        </w:rPr>
        <w:tab/>
        <w:t xml:space="preserve">Almost everything we do in this class we will return to multiple times. NEVER throw anything away, ESPECIALLY your own work. Be sure to save everything you do in as many places as possible (network drive, flashdrive, google drive, print it, etc). Get very familiar with the class motto: </w:t>
      </w:r>
      <w:r>
        <w:rPr>
          <w:rFonts w:cs="Times New Roman" w:ascii="Times New Roman" w:hAnsi="Times New Roman"/>
          <w:i/>
          <w:sz w:val="24"/>
          <w:szCs w:val="24"/>
        </w:rPr>
        <w:t>The best writing is rewriting</w:t>
      </w:r>
      <w:r>
        <w:rPr>
          <w:rFonts w:cs="Times New Roman" w:ascii="Times New Roman" w:hAnsi="Times New Roman"/>
          <w:sz w:val="24"/>
          <w:szCs w:val="24"/>
        </w:rPr>
        <w:t xml:space="preserve">. My goal is to help every student in here improve all aspects of their writing skills. At times, you may be working on an assignment that is different from other students, or you may be required to focus on an element of writing that is specific to you. I grade your work on the goals that we set together---not by comparing your work to that of others around you. I will however grade your work as compared to your other writing, so always give your best and aim to improve. Multiple revisions of assignments will be done throughout the course and many assignments will be required to be included in your final portfoli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pected Behavior for the class</w:t>
      </w:r>
      <w:r>
        <w:rPr>
          <w:rFonts w:cs="Times New Roman" w:ascii="Times New Roman" w:hAnsi="Times New Roman"/>
          <w:sz w:val="24"/>
          <w:szCs w:val="24"/>
        </w:rPr>
        <w: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e respectful of other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e prepared. (This includes pen, notebook, vocabulary worksheets, and textbook)</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e on time. (Meaning in your seat when the bell rings, not hanging by the door or in another part of the classroom. I will discuss this issue later in clas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Raise your hand if you want to be hear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Keep your desk area clean. (You would not throw garbage on the floor in your home, so do not throw it on the floor in my classroo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Materials for Class</w:t>
      </w:r>
      <w:r>
        <w:rPr>
          <w:rFonts w:cs="Times New Roman" w:ascii="Times New Roman" w:hAnsi="Times New Roman"/>
          <w:sz w:val="24"/>
          <w:szCs w:val="24"/>
        </w:rPr>
        <w: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en and penci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Binder with loose-leaf paper  (a binder will also be needed for the final portfolio)</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lash Driv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Grammar Workbook</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World Anthology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Grading Breakdown</w:t>
      </w:r>
      <w:r>
        <w:rPr>
          <w:rFonts w:cs="Times New Roman" w:ascii="Times New Roman" w:hAnsi="Times New Roman"/>
          <w:sz w:val="24"/>
          <w:szCs w:val="24"/>
        </w:rPr>
        <w:t>:</w:t>
      </w:r>
    </w:p>
    <w:p>
      <w:pPr>
        <w:pStyle w:val="ListParagraph"/>
        <w:numPr>
          <w:ilvl w:val="0"/>
          <w:numId w:val="2"/>
        </w:numPr>
        <w:rPr/>
      </w:pPr>
      <w:r>
        <w:rPr>
          <w:rFonts w:cs="Times New Roman" w:ascii="Times New Roman" w:hAnsi="Times New Roman"/>
          <w:sz w:val="24"/>
          <w:szCs w:val="24"/>
        </w:rPr>
        <w:t>Formal Essays: 35%</w:t>
      </w:r>
    </w:p>
    <w:p>
      <w:pPr>
        <w:pStyle w:val="ListParagraph"/>
        <w:numPr>
          <w:ilvl w:val="0"/>
          <w:numId w:val="2"/>
        </w:numPr>
        <w:rPr/>
      </w:pPr>
      <w:r>
        <w:rPr>
          <w:rFonts w:cs="Times New Roman" w:ascii="Times New Roman" w:hAnsi="Times New Roman"/>
          <w:sz w:val="24"/>
          <w:szCs w:val="24"/>
        </w:rPr>
        <w:t>Quizzes &amp; tests : 25%</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lass work/Journal/Participation: 25%</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Homework: 15%</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When you are absent or lat</w:t>
      </w:r>
      <w:r>
        <w:rPr>
          <w:rFonts w:cs="Times New Roman" w:ascii="Times New Roman" w:hAnsi="Times New Roman"/>
          <w:sz w:val="24"/>
          <w:szCs w:val="24"/>
        </w:rPr>
        <w:t>e:</w:t>
      </w:r>
    </w:p>
    <w:p>
      <w:pPr>
        <w:pStyle w:val="Normal"/>
        <w:ind w:firstLine="720"/>
        <w:rPr>
          <w:rFonts w:ascii="Times New Roman" w:hAnsi="Times New Roman" w:cs="Times New Roman"/>
          <w:sz w:val="24"/>
          <w:szCs w:val="24"/>
        </w:rPr>
      </w:pPr>
      <w:r>
        <w:rPr>
          <w:rFonts w:cs="Times New Roman" w:ascii="Times New Roman" w:hAnsi="Times New Roman"/>
          <w:sz w:val="24"/>
          <w:szCs w:val="24"/>
        </w:rPr>
        <w:t>WELCOME TO HIGH SCHOOL!!!!! When you are absent for whatever reason, you and your grade are affected. It is extremely important that if you miss class, you come see me the day you return so we can discuss anything you may have missed. Since a school day can be very hectic, I might ask you to see me after class to discuss your assignments that you missed. If I forget that you were absent, that does not mean you are exempt from the work. It is your responsibility to make up any work you missed. I am assuming everyone in attendance wants to be considered young adults, so I expect you to act like one. My policy is that if you miss a day, you get a day to make up that work. Obviously, if you have been sick for awhile I cannot expect you to make up all the work in one day.  I will make the necessary decision with you about when you should make up the work for clas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olicy on Tardiness/Lateness</w:t>
      </w:r>
      <w:r>
        <w:rPr>
          <w:rFonts w:cs="Times New Roman" w:ascii="Times New Roman" w:hAnsi="Times New Roman"/>
          <w:sz w:val="24"/>
          <w:szCs w:val="24"/>
        </w:rPr>
        <w:t>:</w:t>
      </w:r>
    </w:p>
    <w:p>
      <w:pPr>
        <w:pStyle w:val="Normal"/>
        <w:ind w:firstLine="720"/>
        <w:rPr/>
      </w:pPr>
      <w:r>
        <w:rPr>
          <w:rFonts w:cs="Times New Roman" w:ascii="Times New Roman" w:hAnsi="Times New Roman"/>
          <w:sz w:val="24"/>
          <w:szCs w:val="24"/>
        </w:rPr>
        <w:t xml:space="preserve">You need to be in this classroom and in your seat when the bell rings.  I am tolerant of many things, but late to my class is unacceptable without a note from a teacher or an administrator.  Do not attempt to argue, question, or plead with me about the policy about being on time.  If you feel you have a valid excuse, then we will discuss it after class.  My policy is congruent with the Ewing High School policy.  Please refer to your agenda that you received on the first day of class for clarification on the policy. If you do not want to receive infractions, then do not arrive past the bell to my class.  Obviously, school district bus passengers will receive reprieves if extenuating circumstances occur.    </w:t>
      </w:r>
    </w:p>
    <w:p>
      <w:pPr>
        <w:pStyle w:val="Normal"/>
        <w:tabs>
          <w:tab w:val="clear" w:pos="720"/>
          <w:tab w:val="left" w:pos="30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075"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Final Note</w:t>
      </w:r>
      <w:r>
        <w:rPr>
          <w:rFonts w:cs="Times New Roman" w:ascii="Times New Roman" w:hAnsi="Times New Roman"/>
          <w:sz w:val="24"/>
          <w:szCs w:val="24"/>
        </w:rPr>
        <w:t xml:space="preserve">:     </w:t>
      </w:r>
    </w:p>
    <w:p>
      <w:pPr>
        <w:pStyle w:val="Normal"/>
        <w:ind w:firstLine="720"/>
        <w:rPr/>
      </w:pPr>
      <w:r>
        <w:rPr>
          <w:rFonts w:cs="Times New Roman" w:ascii="Times New Roman" w:hAnsi="Times New Roman"/>
          <w:sz w:val="24"/>
          <w:szCs w:val="24"/>
        </w:rPr>
        <w:t xml:space="preserve">Let me first start out and say that I know there is a lot of work to be covered, everyone has other classes, and some of you may be involved in extracurricular activities. In order to be successful in this class, you need to do the work that is assigned to you. I am a lot of things, but a mind reader is not one of them so if there is something that is preventing you from giving me your best effort or getting to class on time, you need to keep me informed.  If you come to class on time, prepared, participate, and ready to learn, there is not any reason why you cannot be successful in this class. I promise to all of you that I will always give you my best, so I expect all of you to give me yours. I allot as much time as I can in computer labs and in class to get work done. If you make good use of your time you will have less to do outside of schoo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greeing to these Guidelines and Expectation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By signing the bottom line, you are stating that I have gone over this paper with you and that you will give me your best effort every time you walk into this classroom. My door is always open so if you have a concern about your grade or the work you have been doing in class, you may see me before school, after class, or after school. You are also stating by signing the bottom line that you will follow these rules and encourage others to do the s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int Name:</w:t>
        <w:tab/>
        <w:t>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ignature: </w:t>
        <w:tab/>
        <w:t>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mail:       </w:t>
        <w:tab/>
        <w:t>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rent Name:</w:t>
        <w:tab/>
        <w:t>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ignature: </w:t>
        <w:tab/>
        <w:t>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arent Email: </w:t>
        <w:tab/>
        <w:t>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sz w:val="24"/>
        <w:szCs w:val="24"/>
      </w:rPr>
      <w:t xml:space="preserve">Mrs. O. Soltysik                      </w:t>
    </w:r>
    <w:hyperlink r:id="rId1">
      <w:r>
        <w:rPr>
          <w:rStyle w:val="InternetLink"/>
          <w:rFonts w:cs="Times New Roman" w:ascii="Times New Roman" w:hAnsi="Times New Roman"/>
          <w:sz w:val="24"/>
          <w:szCs w:val="24"/>
        </w:rPr>
        <w:t>msoltysik@ewingboe.org</w:t>
      </w:r>
    </w:hyperlink>
    <w:r>
      <w:rPr>
        <w:rFonts w:cs="Times New Roman" w:ascii="Times New Roman" w:hAnsi="Times New Roman"/>
        <w:sz w:val="24"/>
        <w:szCs w:val="24"/>
      </w:rPr>
      <w:t xml:space="preserve">             609-538-9800 X822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2z0">
    <w:name w:val="WW8Num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soltysik@ewingboe.org"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56:00Z</dcterms:created>
  <dc:creator>Owner</dc:creator>
  <dc:description/>
  <cp:keywords/>
  <dc:language>en-US</dc:language>
  <cp:lastModifiedBy>generic</cp:lastModifiedBy>
  <dcterms:modified xsi:type="dcterms:W3CDTF">2014-09-02T20:59:00Z</dcterms:modified>
  <cp:revision>3</cp:revision>
  <dc:subject/>
  <dc:title>Conventions of Writing</dc:title>
</cp:coreProperties>
</file>